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2390</wp:posOffset>
            </wp:positionH>
            <wp:positionV relativeFrom="paragraph">
              <wp:posOffset>259080</wp:posOffset>
            </wp:positionV>
            <wp:extent cx="253365" cy="2235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n-GB"/>
        </w:rPr>
      </w:pPr>
      <w:r>
        <w:rPr>
          <w:b/>
          <w:bCs/>
          <w:sz w:val="22"/>
          <w:szCs w:val="22"/>
          <w:u w:val="single"/>
          <w:lang w:val="el-GR"/>
        </w:rPr>
        <w:t>Ημερομηνία</w:t>
      </w:r>
      <w:r>
        <w:rPr>
          <w:b/>
          <w:bCs/>
          <w:sz w:val="22"/>
          <w:szCs w:val="22"/>
          <w:u w:val="single"/>
          <w:lang w:val="en-GB"/>
        </w:rPr>
        <w:t xml:space="preserve">/Date: 12/5/2011 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</w:t>
      </w:r>
      <w:r>
        <w:rPr>
          <w:b/>
          <w:bCs/>
          <w:sz w:val="22"/>
          <w:szCs w:val="22"/>
          <w:u w:val="single"/>
          <w:lang w:val="en-GB"/>
        </w:rPr>
        <w:t>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έργειας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i/>
          <w:iCs/>
          <w:sz w:val="18"/>
          <w:szCs w:val="18"/>
          <w:lang w:val="en-GB"/>
        </w:rPr>
        <w:t>(</w:t>
      </w:r>
      <w:r>
        <w:rPr>
          <w:rFonts w:cs="Arial"/>
          <w:i/>
          <w:iCs/>
          <w:sz w:val="18"/>
          <w:szCs w:val="18"/>
          <w:lang w:val="el-GR"/>
        </w:rPr>
        <w:t>Επιλέξτε</w:t>
      </w:r>
      <w:r>
        <w:rPr>
          <w:rFonts w:cs="Arial"/>
          <w:i/>
          <w:iCs/>
          <w:sz w:val="18"/>
          <w:szCs w:val="18"/>
          <w:lang w:val="en-GB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ένα</w:t>
      </w:r>
      <w:r>
        <w:rPr>
          <w:rFonts w:cs="Arial"/>
          <w:i/>
          <w:iCs/>
          <w:sz w:val="18"/>
          <w:szCs w:val="18"/>
          <w:lang w:val="en-GB"/>
        </w:rPr>
        <w:t>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n-GB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777928955"/>
      <w:bookmarkStart w:id="1" w:name="__Fieldmark__0_777928955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ισαγω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n-GB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777928955"/>
      <w:bookmarkStart w:id="3" w:name="__Fieldmark__1_777928955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n-GB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777928955"/>
      <w:bookmarkStart w:id="5" w:name="__Fieldmark__2_777928955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777928955"/>
      <w:bookmarkStart w:id="7" w:name="__Fieldmark__3_777928955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777928955"/>
      <w:bookmarkStart w:id="9" w:name="__Fieldmark__4_777928955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777928955"/>
      <w:bookmarkStart w:id="11" w:name="__Fieldmark__5_777928955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221210Α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221210-1Ε-0,0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Σύμβολο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>)/ Symbol (Greek):</w:t>
      </w:r>
      <w:r>
        <w:rPr>
          <w:rFonts w:cs="Arial"/>
          <w:b/>
          <w:sz w:val="18"/>
          <w:szCs w:val="18"/>
          <w:lang w:val="en-GB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n-GB"/>
        </w:rPr>
        <w:t>221210</w:t>
      </w:r>
      <w:r>
        <w:rPr>
          <w:rFonts w:cs="Arial"/>
          <w:b/>
          <w:sz w:val="18"/>
          <w:szCs w:val="18"/>
        </w:rPr>
        <w:t>A</w:t>
      </w:r>
      <w:r>
        <w:rPr>
          <w:rFonts w:cs="Arial"/>
          <w:b/>
          <w:sz w:val="18"/>
          <w:szCs w:val="18"/>
          <w:lang w:val="en-GB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221210-1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1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326041242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189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777928955"/>
      <w:bookmarkStart w:id="13" w:name="__Fieldmark__7_777928955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777928955"/>
      <w:bookmarkStart w:id="15" w:name="__Fieldmark__8_777928955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777928955"/>
      <w:bookmarkStart w:id="17" w:name="__Fieldmark__9_777928955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777928955"/>
      <w:bookmarkStart w:id="19" w:name="__Fieldmark__10_777928955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22/12/2010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8/2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22/12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 xml:space="preserve">97.877.531.420   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1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1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777928955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777928955"/>
            <w:bookmarkStart w:id="21" w:name="__Fieldmark__13_777928955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777928955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777928955"/>
            <w:bookmarkStart w:id="23" w:name="__Fieldmark__14_777928955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0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0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777928955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777928955"/>
            <w:bookmarkStart w:id="25" w:name="__Fieldmark__15_777928955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777928955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777928955"/>
            <w:bookmarkStart w:id="27" w:name="__Fieldmark__16_777928955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777928955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777928955"/>
            <w:bookmarkStart w:id="29" w:name="__Fieldmark__17_777928955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napToGrid w:val="false"/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777928955"/>
      <w:bookmarkStart w:id="31" w:name="__Fieldmark__18_777928955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777928955"/>
      <w:bookmarkStart w:id="33" w:name="__Fieldmark__20_777928955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</w:t>
            </w:r>
            <w:r>
              <w:rPr>
                <w:rFonts w:cs="Arial"/>
                <w:b/>
                <w:sz w:val="18"/>
                <w:szCs w:val="18"/>
              </w:rPr>
              <w:t>221210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Α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2212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0</w:t>
            </w:r>
            <w:r>
              <w:rPr>
                <w:rFonts w:cs="Arial"/>
                <w:b/>
                <w:sz w:val="18"/>
                <w:szCs w:val="18"/>
              </w:rPr>
              <w:t>A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Προσθήκη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81.566.576.636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22/12/2010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GR0326041242</w:t>
            </w:r>
            <w:r>
              <w:rPr>
                <w:sz w:val="22"/>
                <w:szCs w:val="22"/>
              </w:rPr>
              <w:t xml:space="preserve">, ετήσιας διάρκειας, μηδενικού επιτοκίου και ονομαστικής αξίας € 0,01.  Από την ίδια ημερομηνία, το νέο σύνολο εισηγμένων τεμαχίων του εν λόγω ομολόγου που είναι διαπραγματεύσιμα στο Χ.Α. ανέρχεται σε </w:t>
            </w:r>
            <w:r>
              <w:rPr>
                <w:rFonts w:cs="Arial"/>
                <w:sz w:val="22"/>
                <w:szCs w:val="22"/>
              </w:rPr>
              <w:t>97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877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531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420</w:t>
            </w:r>
            <w:r>
              <w:rPr>
                <w:rFonts w:cs="Arial"/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τεμάχια.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81,566,576,636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22/12/2010</w:t>
            </w:r>
            <w:r>
              <w:rPr>
                <w:sz w:val="22"/>
                <w:szCs w:val="22"/>
                <w:lang w:val="en-GB"/>
              </w:rPr>
              <w:t xml:space="preserve">, one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326041242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GB"/>
              </w:rPr>
              <w:t>zero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interest rate and nominal value of € 0.01).  On May 12, 2011, the total number of the Bond’s listed items amounts to </w:t>
            </w:r>
            <w:r>
              <w:rPr>
                <w:rFonts w:cs="Arial"/>
                <w:sz w:val="22"/>
                <w:szCs w:val="22"/>
                <w:lang w:val="en-GB"/>
              </w:rPr>
              <w:t>97,877,531,420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items.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01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47:00Z</dcterms:modified>
  <cp:revision>10</cp:revision>
  <dc:subject>Εισαγωγή/ Μεταβολή Στοιχείων Νεοεισαγώμενων/ </dc:subject>
  <dc:title>Έντυπο EO-05</dc:title>
</cp:coreProperties>
</file>